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链接地址：</w:t>
      </w:r>
      <w:r>
        <w:rPr/>
        <w:t>http://tv.cctv.com/2016/12/04/VIDEIggEyHL43G9XjHoxtnJG161204.s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4:42:00Z</dcterms:created>
  <dc:creator>User</dc:creator>
  <dc:description/>
  <cp:keywords/>
  <dc:language>en-US</dc:language>
  <cp:lastModifiedBy>User</cp:lastModifiedBy>
  <dcterms:modified xsi:type="dcterms:W3CDTF">2017-05-09T04:44:00Z</dcterms:modified>
  <cp:revision>3</cp:revision>
  <dc:subject/>
  <dc:title/>
</cp:coreProperties>
</file>