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481586394"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415737836"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741909464"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1825435367"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